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е образование «Смидовичский муниципальный район»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Еврейской автономн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 МУНИЦИПАЛЬН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__</w:t>
      </w:r>
      <w:r>
        <w:rPr>
          <w:szCs w:val="28"/>
          <w:u w:val="single"/>
          <w:lang w:val="ru-RU"/>
        </w:rPr>
        <w:t>21.03.2017</w:t>
      </w:r>
      <w:r>
        <w:rPr>
          <w:szCs w:val="28"/>
          <w:lang w:val="ru-RU"/>
        </w:rPr>
        <w:t>_</w:t>
      </w:r>
      <w:r>
        <w:rPr>
          <w:szCs w:val="28"/>
        </w:rPr>
        <w:t xml:space="preserve">                                                                                             №</w:t>
      </w:r>
      <w:r>
        <w:rPr>
          <w:szCs w:val="28"/>
          <w:lang w:val="ru-RU"/>
        </w:rPr>
        <w:t xml:space="preserve">   _</w:t>
      </w:r>
      <w:r>
        <w:rPr>
          <w:szCs w:val="28"/>
          <w:u w:val="single"/>
          <w:lang w:val="ru-RU"/>
        </w:rPr>
        <w:t>96</w:t>
      </w:r>
      <w:r>
        <w:rPr>
          <w:szCs w:val="28"/>
          <w:lang w:val="ru-RU"/>
        </w:rPr>
        <w:t>_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. Смидович</w:t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  внесении  изменений   в   муниципальную  программу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Развитие системы общего и дополнительного образования Смидовичского муниципального района на 2016-2018 годы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ённую постановлением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2.02.2016 № 6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Смидович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в муниципальную программу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Развитие системы общего и дополнительного образования Смидовичского муниципального района на 2016-2018 год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ённую постановлением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2.02.2016 № 64 «Об утверждении муниципальной программы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Развитие системы общего и дополнительного образования Смидовичского муниципального района на 2016-2018 годы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  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ледующие изменения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Стро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«Ресурсное обеспечение реализации муниципальной программы за счет средств местного бюджета и прогнозная оценка расходов федерального бюджета, областного бюджета, внебюджетных средств на реализацию целей муниципальной программы, в том числе по годам» раздела 1 «Паспорт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Развитие системы общего и дополнительного образования Смидовичского муниципального района на 2016-2018 годы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2"/>
        <w:gridCol w:w="5400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«Ресурсное обеспечение реализации муниципальной программы за счет средств местного бюджета и прогнозная оценка расходов федерального бюджета, областного бюджета, внебюджетных средств на реализацию целей муниципальной программы, в том числе по года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составляет 539087,64 тыс. рублей за счет средств бюджета муниципального образования "Смидовичский муниципальный район" Еврейской автономной области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6 год – 219967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– 180588,5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– 138531,4 тыс. рубле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Таблицы 4,5,6 раздела 10. «Ресурсное обеспечение реализации муниципальной программы» изложить в новой редакции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-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убликовать   настоящее   постановление   в    газете  «Рай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ник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стоящее   постановление      вступает   в    силу   после    дня   е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ого 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  <w:tab/>
        <w:tab/>
        <w:tab/>
        <w:tab/>
        <w:tab/>
        <w:tab/>
        <w:t>А.П. Тлустенко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Calibri;Arial" w:hAnsi="Calibri;Arial" w:cs="Calibri;Arial"/>
      <w:sz w:val="22"/>
      <w:szCs w:val="22"/>
      <w:lang w:val="en-US"/>
    </w:rPr>
  </w:style>
  <w:style w:type="character" w:styleId="1">
    <w:name w:val=" Знак Знак1"/>
    <w:qFormat/>
    <w:rPr>
      <w:rFonts w:ascii="Calibri;Arial" w:hAnsi="Calibri;Arial" w:cs="Calibri;Arial"/>
      <w:sz w:val="22"/>
      <w:szCs w:val="22"/>
      <w:lang w:val="en-US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1F05C4DFA93348151BB4B3569D4856E2FCA9A2FB053FCF2F5751DC215E250D04DEDB8DE2A2C69672403yEO9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30:00Z</dcterms:created>
  <dc:creator>УЧИТЕЛЬ</dc:creator>
  <dc:description/>
  <cp:keywords/>
  <dc:language>en-US</dc:language>
  <cp:lastModifiedBy>Отдел Образования п.Смидович</cp:lastModifiedBy>
  <cp:lastPrinted>2017-03-16T15:13:00Z</cp:lastPrinted>
  <dcterms:modified xsi:type="dcterms:W3CDTF">2017-03-23T05:01:00Z</dcterms:modified>
  <cp:revision>120</cp:revision>
  <dc:subject/>
  <dc:title/>
</cp:coreProperties>
</file>